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Can the Value of Time Management Make You a Better Perso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pPr>
      <w:r>
        <w:rPr>
          <w:rFonts w:cs="Georgia" w:ascii="Georgia" w:hAnsi="Georgia"/>
          <w:sz w:val="24"/>
          <w:szCs w:val="24"/>
        </w:rPr>
        <w:t>If you don’t have any special quality in you, but you know how to manage your time quite well, then you already have it made. You have the potential in you that highly effective leaders, political figures and businesspeople of the world have had. You know how to take up tasks and then you know how to give or allot them the right timeframe so that they can be accomplished. You know how to manage your deadlines. To be a highly successful person, this quality is the basic raw material that you nee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are many ways in which the quality of time management can enhance your personality to a large extent. Here we take a look at the three most important of the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Makes You More Productiv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can manage your time well, you are able to take up more tasks and complete them. You don’t waste time because you develop a habit of accounting for every second of your time. There is proper utilization of all the time you have at your disposal. On account of this, you are able to produce more in more ways than one—materially, physically, spiritually and in other aspect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Improves Your Frame of Min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eople who manage their time properly are often in a better mental state than those who don’t. The most straightforward reason for that is the fact that they can finish their jobs and they don’t need to procrastinate or push their things for the next day. As a result they can sleep better, and their sleep is sound because of the sense of fulfillm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Allows Personal Developm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Being more capable of finishing tasks in a given timeframe implies that you are able to take up more challenging jobs and schedule your affairs in such a way that you can finish them as well. This leads to your own growth. You are able to reach new levels all the time. Your personal development happens because you can manage your tim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ese are the main reasons why you should learn to manage your time well. It gives ample space for you to finish your tasks and look forward to more, thus assisting your personal development in a consistent manner.</w:t>
      </w:r>
      <w:bookmarkStart w:id="0" w:name="_GoBack"/>
      <w:bookmarkEnd w:id="0"/>
      <w:r>
        <w:rPr>
          <w:rFonts w:cs="Georgia" w:ascii="Georgia" w:hAnsi="Georgia"/>
          <w:sz w:val="24"/>
          <w:szCs w:val="24"/>
        </w:rPr>
        <w:t xml:space="preserve"> </w:t>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32:00Z</dcterms:created>
  <dc:creator/>
  <dc:description/>
  <cp:keywords/>
  <dc:language>en-US</dc:language>
  <cp:lastModifiedBy>Teri</cp:lastModifiedBy>
  <dcterms:modified xsi:type="dcterms:W3CDTF">2011-01-08T16:32:00Z</dcterms:modified>
  <cp:revision>3</cp:revision>
  <dc:subject/>
  <dc:title/>
</cp:coreProperties>
</file>